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11-8368-1/2008 </w:t>
        <w:tab/>
        <w:tab/>
        <w:tab/>
        <w:tab/>
        <w:tab/>
        <w:tab/>
        <w:tab/>
        <w:tab/>
      </w:r>
      <w:r>
        <w:rPr>
          <w:b/>
          <w:bCs/>
          <w:sz w:val="32"/>
        </w:rPr>
        <w:t>16.</w:t>
      </w:r>
    </w:p>
    <w:p>
      <w:pPr>
        <w:pStyle w:val="Normal"/>
        <w:rPr/>
      </w:pPr>
      <w:r>
        <w:rPr/>
        <w:t>Témafelelős: Túri-Kis Árpá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június 27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A LAPCOM Kft. kérelme a helyi újság kiadásával kapcsolat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8. márciusi 28.-i ülésén a Képviselő-testület úgy döntött, hogy a helyi fizetős újság elkészítésével a LAPCOM Lapkiadó és Nyomdaipari Kft.-t bízza meg. Április 25-én a Kiadó megjelentette a lap első számát Csongrád címmel, A4-es formátumban, 8 oldalon, 100 Ft-os áron.</w:t>
      </w:r>
    </w:p>
    <w:p>
      <w:pPr>
        <w:pStyle w:val="Normal"/>
        <w:jc w:val="both"/>
        <w:rPr/>
      </w:pPr>
      <w:r>
        <w:rPr/>
        <w:t>A megjelenés után, még a szerződés aláírása előtt kiderült, hogy a LAPCOM Kft. nem tudja az újság készítését a pályázati kiírásban szereplő 100 ezer Ft-os lapszámonkénti támogatási összegért vállalni, hanem a pályázatuk mellékletében szereplő teljes szerkesztési és nyomdaköltségi áron.</w:t>
      </w:r>
    </w:p>
    <w:p>
      <w:pPr>
        <w:pStyle w:val="Normal"/>
        <w:jc w:val="both"/>
        <w:rPr/>
      </w:pPr>
      <w:r>
        <w:rPr/>
        <w:t>Május 27-én a LAPCOM Kft. képviselőivel személyes tárgyalást folytattam, ahol elmondták, hogy 182 ezer Ft+Áfa/megjelenési áron tudják vállalni a helyi lap szerkesztését, kiadását és terjesztését. Kérésemre írásos kérelmet küldtek – június 3-án -, amelyben szerepelnek a LAPCOM Kft. havilap készítésének feltételei. A LAPCOM Kft. készített egy árkalkulációt a jövőbeni fizetős újság megjelenésről és kéri a képviselő-testületet, hogy fontolja meg a javaslatukat, amely 182 ezer Ft+Áfa/megjelenésről szól. Elkészítettek egy ingyenes újság megjelenésére is egy ajánlatot, amely 224 ezer Ft+Áfa/megjelenésről szól.</w:t>
      </w:r>
    </w:p>
    <w:p>
      <w:pPr>
        <w:pStyle w:val="Normal"/>
        <w:jc w:val="both"/>
        <w:rPr/>
      </w:pPr>
      <w:r>
        <w:rPr/>
        <w:t>Kérem a Tisztelt Képviselő-testületet, hogy fontolja meg a LAPCOM Kft. új ajánlatát és döntsön a következőkbeni megjelenésről, vagy egy új pályázat kiírásáról.</w:t>
      </w:r>
    </w:p>
    <w:p>
      <w:pPr>
        <w:pStyle w:val="Normal"/>
        <w:jc w:val="both"/>
        <w:rPr/>
      </w:pPr>
      <w:r>
        <w:rPr/>
        <w:t>A pályázatban kiírt feltételektől eltérő szerződéskötés jogilag aggályo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H a t á r o z a t i   j a v a s l a 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Csongrád Város Önkormányzatának Képviselő-testülete megtárgyalta és elfogadta a LAPCOM Kft. kérelméről szóló tájékoz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áltozat:</w:t>
      </w:r>
      <w:r>
        <w:rPr/>
        <w:t xml:space="preserve"> A Képviselő-testület nem fogadja el a LAPCOM Kft. kérelmét, és új pályázatot ír ki a helyi újság szerkesztésére, kiadására és terjesztésére, az ajánlatok komolyságát növelő biztosíték beépítésével. Felkéri a polgármestert, hogy az új pályázati kiírást terjessze a Képviselő-testület augusztusi ülésére.</w:t>
      </w:r>
    </w:p>
    <w:p>
      <w:pPr>
        <w:pStyle w:val="Normal"/>
        <w:ind w:left="522" w:firstLine="273"/>
        <w:jc w:val="both"/>
        <w:rPr/>
      </w:pPr>
      <w:r>
        <w:rPr/>
        <w:t>Határidő: 2008. augusztusi testületi ülés</w:t>
      </w:r>
    </w:p>
    <w:p>
      <w:pPr>
        <w:pStyle w:val="Normal"/>
        <w:ind w:left="522" w:firstLine="273"/>
        <w:jc w:val="both"/>
        <w:rPr/>
      </w:pPr>
      <w:r>
        <w:rPr/>
        <w:t>Felelős: Bedő Tamás polgármester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áltozat</w:t>
      </w:r>
      <w:r>
        <w:rPr/>
        <w:t>: A Képviselő-testület elfogadja a LAPCOM Kft. kérelmét, és a továbbiakban is megbízza a helyi, havi megjelenésű újság szerkesztésével, kiadásával és terjesztésével 182 ezer Ft/megjelenési áron. Megbízza a polgármestert a szerződés megkötésére.</w:t>
      </w:r>
    </w:p>
    <w:p>
      <w:pPr>
        <w:pStyle w:val="Normal"/>
        <w:ind w:left="720" w:firstLine="75"/>
        <w:jc w:val="both"/>
        <w:rPr/>
      </w:pPr>
      <w:r>
        <w:rPr/>
        <w:t>Határidő: 2008. július 10.</w:t>
      </w:r>
    </w:p>
    <w:p>
      <w:pPr>
        <w:pStyle w:val="Normal"/>
        <w:ind w:left="720" w:firstLine="75"/>
        <w:jc w:val="both"/>
        <w:rPr/>
      </w:pPr>
      <w:r>
        <w:rPr/>
        <w:t>Felelős: Bedő Tamás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határozatról jegyzőkönyvi kivonaton értesítést kap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gazdaság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umánpolitikai Iroda és </w:t>
      </w:r>
      <w:r>
        <w:rPr>
          <w:u w:val="single"/>
        </w:rPr>
        <w:t>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PCOM Lapkiadó és Nyomdaipari Kft. Szeged, Szabadkai út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6:00Z</dcterms:created>
  <dc:creator>user</dc:creator>
  <dc:description/>
  <dc:language>en-US</dc:language>
  <cp:lastModifiedBy>Pozsár Ferenc</cp:lastModifiedBy>
  <cp:lastPrinted>2008-06-19T15:40:00Z</cp:lastPrinted>
  <dcterms:modified xsi:type="dcterms:W3CDTF">2008-06-20T09:57:00Z</dcterms:modified>
  <cp:revision>6</cp:revision>
  <dc:subject/>
  <dc:title>Csongrád Város Polgármesterétől</dc:title>
</cp:coreProperties>
</file>